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объектов капитального строительства                                       по переулку Ртищенскому, дом 18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6. Ж-3. Зона индивидуального жилищного строительства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0906:776 площадью 875 кв.м и объектов капитального строительства по переулку Ртищенскому, дом 18 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9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9-05-31T11:35:00Z</cp:lastPrinted>
  <dcterms:modified xsi:type="dcterms:W3CDTF">2019-09-10T07:31:00Z</dcterms:modified>
  <cp:revision>52</cp:revision>
  <dc:subject/>
  <dc:title>Приложение 3</dc:title>
</cp:coreProperties>
</file>